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211836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430104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355476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685066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495450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5686263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8039698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323610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860040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1638653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8215621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651275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343857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311995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64110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78848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4301167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8924687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6517759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60776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5908444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0011712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6816757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80076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55820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3823271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573117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271969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1509507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700231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9360548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8501179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8366899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