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0365565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388388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6035798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057804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7064340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466273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318598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445456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1730097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9665836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095213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0841625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5106292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1127721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38621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444280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06050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8478444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012979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945189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2679057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2741546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7218327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5668173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7385202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611509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422090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3560248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0869094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5139144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2940012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7631009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2716321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