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1435165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1761774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14841251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89027819"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362583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993079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439821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4463094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0786212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4118707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4198819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4781540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6471929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15931125"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1111971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81449317"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122218006"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4599157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9840805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0706548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2853483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422149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85895045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1005355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808604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744375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0027569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657646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7070499"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291872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352202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46304317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5724225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