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8846130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4412034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0399558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6493471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8200986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9855077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325733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5947495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0659756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5844606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323654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340607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210710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362522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8500179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260595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9903686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9337361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9790444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881118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360613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237866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9827056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1693859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2292897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98275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552690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2910077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6060329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4994406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7652920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145836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0405221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