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6889495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666431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8196933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0374797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364563198"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547425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2086819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1056746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9120564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889167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3597373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8341068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8069027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865428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474001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8214223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7068033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3863079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4892000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7863971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6306311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6744941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1392860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2287351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7489938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108557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9883994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55738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0079496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70447048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82209313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8100729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1863084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