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276126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0695216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100128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4238534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0893703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99848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3616502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764079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525003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196476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574189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066724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5327494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1259685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59783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1818340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4395263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6278483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3853786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4967365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0084705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729306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086710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1916418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332848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265163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8567122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351839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4389969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7053568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5911446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7499346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144438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