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0394081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2345215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0519544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5726468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6978447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0882965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4583145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1814710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6486255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2841052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1697714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7059171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9063410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2222441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3763067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0826452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8834905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2760438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3117277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5564652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9810384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11387654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3065007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1779009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1206815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7981450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8589663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4989108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6366110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7996389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5449818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5279489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6961246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