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2855932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7269022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391708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674020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854542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1371467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145118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981286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435579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8513052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814144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772575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0185830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6073898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722637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1890306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537597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5673494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191339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347467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30586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65816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7313487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2537954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871207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66197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5976557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2222257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7867939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34658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3881237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764259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911900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