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3479669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27149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330374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0796575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0891483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0386647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251791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7380830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3222938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3268886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178510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8584063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010691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6398422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7470188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1819587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0279089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1230258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8205628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7073197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992745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8466952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938108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983379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0239087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2607336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5566599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7546339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0148962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10860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3297679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3323653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557120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