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37005119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2234595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2511677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6769551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9292266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6078841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8804326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974234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977927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9671160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3808199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4091661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3082574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6332607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1813297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8807385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338647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6789029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5325945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7934949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1104023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0768796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4441638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0103439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2326041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0879916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2095031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1378091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5547457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9306507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470306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6636027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01647443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