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794280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030131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925463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372122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017107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73577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383978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008658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560095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966487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6838989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3307233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762900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3252411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5578876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1209124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273529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9749994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462239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39966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1857722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6256433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075794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2541898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600655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871438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9478036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264579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0414167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9672224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6565236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634465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7653875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