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042223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0091784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601104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608398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532830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4126532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567531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5377525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0567104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557144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9525145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351735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019690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6431594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984083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6536326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715269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586519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3565416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0351105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5381796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61473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5692071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52855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133638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3348959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403091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2707113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7705348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400263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108396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01849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9877408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