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288607457"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416665919"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217031485"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222701178"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01125963"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763837565"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29420788"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596917988"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844007069"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48721072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3182431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617840366"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96237812"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79924007"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362452605"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3441870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64027052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891805042"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335715392"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284599078"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801518915"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5979380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502893453"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6632902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1639484009"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376676104"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860794128"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5315306"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617290417"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2000270982"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793044768"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921853990"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757545857"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