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9120874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240631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779094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9662610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2598212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6892193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4697197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2036896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7905055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247828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2728719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6068924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6273353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0921385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468652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4616296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3423446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7020356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8137676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7104520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6913214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6847421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864099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5591546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8611362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2275111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3604478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6774351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2201236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3112495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4240574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3368195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3376418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