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922986633"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78312002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587501339"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822117927"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249094005"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97942139"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87647439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42969389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5578024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59553429"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47516495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38114094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399465452"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00635509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53939442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349772945"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933996909"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70346559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394150874"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332760000"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066965716"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547593159"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762134924"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55709570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48739633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569295355"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4913713"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113755261"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53815446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61392091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89571493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7753856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49583496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