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2023898854"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358405284"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535304803"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214252708"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625210222"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415651060"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138569169"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86288606"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816512949"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704355943"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694546985"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660611089"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2100937486"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679273313"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326962617"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526616577"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440805361"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793772670"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500743164"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551807478"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959061779"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50062517"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228553242"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718021533"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944498024"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330187556"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991711447"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777220542"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540109109"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2063223883"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269456696"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160350167"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317114561"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