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1367805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3406177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6569501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7932704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8712476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7283193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52854446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143119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6682554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9365643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06139089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4518839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9606291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7623922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9117811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2945849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2698382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7602847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10132745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3893669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2769100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6191522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1202142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7681535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10342279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1155409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19224634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5036974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7098681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3574946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1232995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8332448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2227663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