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3888095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053886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9634426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2700820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9319925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2624713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4190284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2578733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954594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772427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197766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1456092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8426598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5002851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6089157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7115240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9771337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1376585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604931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41160785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2491315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8564349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8089618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8534313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491997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8992435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227621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9364065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05575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1234637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4643552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05970378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7368117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