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0117761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8161116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0239802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1254714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3836214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3427865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4500326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4533638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00715777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6580786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9969155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3620570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3235504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8299001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10260527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699683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2891169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59225547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8122137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46898511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4169646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1031827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0298845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9122059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0442139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3047085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6278208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84298430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9014963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1481834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33115491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7243777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51239629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