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8188007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3049166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819299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6935565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975102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1726685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9246854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8202363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0655387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5829658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1619996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866547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885412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3559782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090718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2929198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6169336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7088538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4426116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722002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9910568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2198713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3832426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3672020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0957795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1651822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6374502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89450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229563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6614743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0826507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8223861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3884687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