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070921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5820931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0922690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2584127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6294101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4207209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635727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5395890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9000476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0791843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704983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00368763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0489678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0906157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728857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2826084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1371588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6512174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816409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5273321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0353892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0781308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5165795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852388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5624425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6782446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1419072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1489520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6813648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16354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4625735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8124286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3769257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