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3463414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869470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221777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905180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90766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289077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900587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301887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697879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1865148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2495161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211486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9426925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63228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1305615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8710172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1717125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0926704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859618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9209262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941228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6608005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5788498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1753660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8679292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839350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506298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7044383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3479844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781286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406611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7109409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7455925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