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12325036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48683917"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02505286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9818314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19669201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035469462"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28424489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79621309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67817495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985857310"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17257265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91822947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51840412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439572843"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22321286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424829949"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72079051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98951581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2083702398"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66941368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73723121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769274778"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30660459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36162222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7461217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8965741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23589590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80862999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69922643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86330077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5763318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94478476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38300021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