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80040228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45582236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3797597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10874045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50915153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7787653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0245980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8316401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38474151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4770639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6054683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40176270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52398107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64444857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2555254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3928776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1580070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57318173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4757222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6907489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2150046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8970756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5280834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03591562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81662601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47562167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12717640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6639256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6627728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8827429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3574291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9106212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52983483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