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37276732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62618592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58564537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06169621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43979069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51329714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81874984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83570364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57932402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53705041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88205083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0782677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31650286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51046643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52307672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49156499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42449069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78932932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6610071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72173739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78955854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5007466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75921518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39924806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61016913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42504201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56311652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57089040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05021581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36770461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92478209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7037070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18399949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