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5291482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3949167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8451314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2921691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8313240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0004501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74311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501803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5477177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6726468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6800928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0650955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5632330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7494582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3312813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2844060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9297536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13068731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0272176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8963360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7245461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6664908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8824571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2806523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4620641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2237127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1711631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976624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10432295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0709032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5108964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9831816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3890145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