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1120817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0417300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9215338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862297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735624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912956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7765900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9473321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11494728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6515463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4369876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8525370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8368064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5735183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296135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6321640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5142819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50125163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9164061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2050644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5261655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5090113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5620474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2767444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8026485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098693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019919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8695206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5770131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8139466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2253943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8534546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6364241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