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1760637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553353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674502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4937946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8059831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96025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413847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3021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854205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149202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342363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532459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5523525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446966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830529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135527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5155190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570524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52827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306014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84407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730139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81573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600955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418367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667658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966772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756421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3275478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473947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1295607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7057690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2553236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