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70470467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8167453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4707562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54687679"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980629173"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29958274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01947534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688411448"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61485929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34143133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69693719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76108228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398617390"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81250734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57733006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72773189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94609597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628458318"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99033973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74268723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02068075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631812820"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55138745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186969055"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04341647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633189705"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58580267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84963318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68533649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97621348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91149270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848794169"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14228246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