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7620275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945699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7708916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894309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8244224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7037705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9217379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786392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2081629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4636257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0802967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8318363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3133053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3168544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3259739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7758327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9188830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1821830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8999476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1267476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8471241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0703088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3993782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13072181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5693967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0143420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8418945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2800232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2172610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156777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0659423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0535336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0915593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