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41896335"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775091286"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932767875"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047527096"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288478876"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703273229"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848429374"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50534496"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553073012"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316443650"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60917152"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665031678"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926727823"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42344767"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562908435"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489165099"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842336953"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821710477"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2077680724"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852167179"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2072210"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1310273510"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316415958"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486073189"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66132689"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655669723"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376607616"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352864493"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296309280"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564864581"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274581646"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77300387"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2137159358"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