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8439135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0015836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5758302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4335250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4879526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1904049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9136050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6495139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1565123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279484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7487268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6461564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1469455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034279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0055283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3622961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64825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7141437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0288941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1733123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8958082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1529302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3259305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0011829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409354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2235963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4972288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4053916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8229557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1114294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3796423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9605646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0113540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