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7626238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7551539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5441866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4848934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2591703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3074197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9301503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2378179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1108425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8064064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4842497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9649337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6065830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1118511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1327831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2258837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3706104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3052843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5615637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8921546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3313427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3453786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0235718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8824634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7164324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0242862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1478793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4715440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0784646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279830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714033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7524164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4806520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