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7359953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2086018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0805475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7245982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0771792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8562012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8722185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7922724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4413724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5658423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5553396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7061750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1898661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94568280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10591259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97895504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615741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2780927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0333393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51728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1019289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30322205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6297630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6726400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7612338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9115562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5270043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97080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1311641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8416636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570547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4570403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433662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