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5095070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0242236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7351010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9491236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2665661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6820764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2989678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153940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5271953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4134795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7756106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4768542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4388786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1831475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6944588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7754967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5043491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963675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4067785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9230270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2752137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1946821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8708572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1391946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5702996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0089615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562219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0386064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500909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0605470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3352124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9071141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5237757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