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4766924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534845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6487438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7519543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7689384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2184291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919381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771086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599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6147721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7189535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8168709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5772360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7986951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5296764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3982964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9434282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7358975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8293542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6369739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1547646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8204765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2958182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3111292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539048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5565671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3473303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202122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471567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0533898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0278873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663705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3981733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