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2770176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9890446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726423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6644249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4912899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7958216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2202527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1980085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7455798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3173093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9704756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9604171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5040474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4671014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6180647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9969375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4057060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9808842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9808782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5740042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2714117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3179073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3362303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717566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3536619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3211952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9501049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8904698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9194755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5232082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1127928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4905953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2979219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