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76332444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71278427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17271370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03961480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80224571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06642198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8118403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4950359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39743137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95602102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4032163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0432064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32257668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3819724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5587883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437265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1689781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56115935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81918143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76470409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27233547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112775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8254321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1879920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5619481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30333949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6722999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96893840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45402960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3007200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20388625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031894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7438469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