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10369269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07812691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36145333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4423252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2049309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4687560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21841123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1577467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4226246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31943062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5079857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03272550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50956879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14055911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61149456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462334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71267551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82305537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0672332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26696605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87685278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896680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47227079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50483135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3976659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7589049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9687451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79618079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88620425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56277843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3135974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76014195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92336755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