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9230924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2784419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1952244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261282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4227200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4686494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9893878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9147716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1466680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9980109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2110554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1514552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0819397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6756374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0125531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421248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6093107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3715440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890110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4325866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5691216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065391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3696830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8202894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6540165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9750109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0493953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5000316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3709935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0221353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1343234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4656631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5732595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