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4601500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6863873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9352497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49115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3591124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0948371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6872729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9319932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3783614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2280475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9751367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9257796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2171852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8640009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3405042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2928609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9925644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11594841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0466386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3414172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8759225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6289073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5372150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9640059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9968007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0511071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7263067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5090950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3912926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0990741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7879899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6786443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8620843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