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50306506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47546215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91817910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60646705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40190528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01541913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01488579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3849382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05584858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65131811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05805240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33490907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63551203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22087973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87100105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67567102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82198957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66702647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60658925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15324589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1558894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78479791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18224817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96391398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11546703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98200765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49078078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45350048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39097089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50945717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91881230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18169286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04583004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