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420253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6263989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1475798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227062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394042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8473087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0889636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3819892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5539658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9873305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1729831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904883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5460779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277052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7899250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318968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3023773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296371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5372077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9826918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6891950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2304332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2091945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6178844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3779070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2072719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4313849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3036789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9895345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1534689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862527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185836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391801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