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7588366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3141758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0598987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3260049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7447684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0243280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1558121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14031830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2460391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4958588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8801327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6803639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2112864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6965292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4478500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7954009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0138695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1271454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8529228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9047836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6611380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7718587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2504405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046625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3921283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1172993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5046612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9664939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649906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5634097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2102703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6845401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6122576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