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5265189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9729236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3085058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464739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042517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4234764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1827439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6274842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0022674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8752742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0089975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7550220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1007077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6859594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1710916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6543967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5669052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7746286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301124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1252656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9231140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8110231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3680817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142022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77191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0400840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3015912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978562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4608338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9843038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6150315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9049802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035584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