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9717306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9069030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9499536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2944158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2268890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9766554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0144460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1433127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512285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8920920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4290918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8063534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291828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9903259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295492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2108343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763938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2362093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6594123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4697601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0407646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5353769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9734982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5903750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1062806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7531724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9434303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1756929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1167075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4898525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8506714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8661688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9896854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