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80993160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74244507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58697893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1372647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45508719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9759116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1593198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5831041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30558292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326036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1630282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7886700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76993237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56479215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7268907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7105775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0570735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2307512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969481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44043359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81477269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9557460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81450244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8749290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0106715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74063187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081138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7683514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92055730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76560831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06361359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8790243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6929890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