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9966919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2012210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3768571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4375607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5434207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5209736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647280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6581559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279979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2200195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921447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4360732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6063735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1473352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2816208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2824031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4690733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5415748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475222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755475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2515808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0945617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385507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0181960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9507647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730161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08276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7814839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437858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590232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4504445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884860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737443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