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98748151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48547367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49923674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80590877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38108860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5652835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3169899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84684055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84598945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99717435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46658295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5327852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12891276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92438245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2484317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39809440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78312872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69764948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28415622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57199845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37851453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59378495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63227676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87368506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63456528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06987181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16188550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64790584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80805281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85163863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06508703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21512827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11473757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