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2890824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4473128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0935155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7719553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7902174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2462817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1720725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8836713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148314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7799259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468599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8116789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5329986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7208479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5630028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0956425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0515616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8415341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0224289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4284452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8355397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0092938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2557418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1152534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2290924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7935334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0648409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1380355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9307680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0298096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2447484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3865495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8510808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